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                   26.02.2026 nr JV-MAA-1/77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rista Ahman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Krista.Ahman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2911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 LC4316 „Päeva kinnistu liitumine 0,4 kV elektrivõrguga, Luunja alevik, Luunja vald, Tartu maakond“.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koostaja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Tanel Heering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fish OÜ, tanel.heering@elefish.ee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02.2026  nr 7.1-2/26/2054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KOORMATAV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 ja Ruumi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22251 Põvvatu-Luunja tee L1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>
                <w:rFonts w:cs="Roboto" w:ascii="Roboto" w:hAnsi="Roboto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201:001:1409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  <w:tab/>
              <w:t>32840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62802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: PARI ID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10822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1ef03727-441d-4cde-962d-726cc87876df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rista.Ahman@elektrilevi.ee" TargetMode="External"/><Relationship Id="rId6" Type="http://schemas.openxmlformats.org/officeDocument/2006/relationships/hyperlink" Target="https://riigivara.fin.ee/rkvr-frontend/varad/9088345" TargetMode="External"/><Relationship Id="rId7" Type="http://schemas.openxmlformats.org/officeDocument/2006/relationships/hyperlink" Target="https://pari.kataster.ee/magic-link/1ef03727-441d-4cde-962d-726cc87876d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6T12:07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6-02-26T12:11:00Z</dcterms:modified>
  <cp:revision>3</cp:revision>
  <dc:subject/>
  <dc:title/>
</cp:coreProperties>
</file>